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Hlk187070694"/>
      <w:bookmarkEnd w:id="0"/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дниковска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52"/>
          <w:szCs w:val="52"/>
          <w:shd w:fill="FFFFFF" w:val="clear"/>
        </w:rPr>
      </w:pPr>
      <w:r>
        <w:rPr>
          <w:b/>
          <w:color w:val="000000"/>
          <w:sz w:val="52"/>
          <w:szCs w:val="52"/>
          <w:shd w:fill="FFFFFF" w:val="clear"/>
        </w:rPr>
        <w:t>«Война, война, война…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52"/>
          <w:szCs w:val="52"/>
          <w:shd w:fill="FFFFFF" w:val="clear"/>
        </w:rPr>
      </w:pPr>
      <w:r>
        <w:rPr>
          <w:b/>
          <w:color w:val="000000"/>
          <w:sz w:val="52"/>
          <w:szCs w:val="52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внеклассного мероприятия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священного дню Побед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Проворова Маргарита Сергеевн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учитель начальных классов                      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. Кадниковск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shd w:fill="FFFFFF" w:val="clear"/>
        </w:rPr>
        <w:t xml:space="preserve">2025 год         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</w:rPr>
        <w:t>Цели и задачи</w:t>
      </w:r>
      <w:r>
        <w:rPr>
          <w:b/>
          <w:sz w:val="28"/>
          <w:szCs w:val="28"/>
        </w:rPr>
        <w:t>: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Развитие общеинтеллектуальных умений на материале, дополняющем школьную программу, с формированием навыков саморазвити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, какое большое историческое значение имеет День Победы – 9 Мая в истории развития нашей страны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Расширить знания учащихся о Великой Отечественной войне; воспитывать уважение к пожилым людям: ветеранам войны, труженикам тыла – участникам Великой Победы, чувство гордости за народ-победитель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ребенке патриотизма, уважения к героическому прошлому своей страны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Развивать творческие способности учащихся, навыки устной речи, выразительного чтени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Ход мероприят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</w:rPr>
        <w:t>Много праздников мы отмеч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танцуем, играем, поё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расавицу осень встреч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рядную ёлочку жд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есть праздник один – самый глав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И его нам приносит вес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День Победы – торжественный, славны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Отмечет его вся стран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80 лет прошло с тех пор, как наши доблестные воины разгромили врага и одержали победу над фашистской Германией. Дорогой ценой досталась нам  эта победа. И очень важно, чтобы люди никогда не забывали тех, кто отдал свои жизни за Родину. Мы хотим вам напомнить о том, что пришлось пережить нашему народ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ab/>
        <w:t>Мирно страна проснула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этот июньский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что развернула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кверах её сир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дуясь солнцу и мир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Утро встречала стра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Вдруг разнеслись по эфи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естные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Раздаётся голос Ю. Левитана о начале войны и звучит «Священная война», сл. В. Лебедева-Кумача, муз. А. Александрова)) </w:t>
      </w:r>
      <w:r>
        <w:rPr>
          <w:b/>
          <w:sz w:val="28"/>
          <w:szCs w:val="28"/>
        </w:rPr>
        <w:t>Слайд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Страна поднялась. Встали все, кто мог держать в руках оружие, кто мог защищать Родину. Вчерашние школьники. </w:t>
      </w:r>
      <w:r>
        <w:rPr>
          <w:b/>
          <w:sz w:val="28"/>
          <w:szCs w:val="28"/>
        </w:rPr>
        <w:t>Слайд 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Чтец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ab/>
        <w:t>Ах война, что ты сделала подл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Стали тихими наши дв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аши мальчики головы подня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овзрослели они до п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а пороге едва помаяч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 ушли за солдатом солд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До свидания, мальчики, мальчи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Постарайтесь вернуться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ет, не прячьтесь вы, будьте высоки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е жалейте ни пуль, ни гран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 себя не щадите, но всё-та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остарайтесь вернуться назад.</w:t>
      </w:r>
    </w:p>
    <w:p>
      <w:pPr>
        <w:pStyle w:val="Normal"/>
        <w:spacing w:lineRule="auto" w:line="360"/>
        <w:rPr/>
      </w:pPr>
      <w:bookmarkStart w:id="1" w:name="_Hlk187070694"/>
      <w:bookmarkEnd w:id="1"/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Дальше были бесконечные военные буд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Запись взрыва гранат, пулемётной очереди) </w:t>
      </w:r>
      <w:r>
        <w:rPr>
          <w:b/>
          <w:sz w:val="28"/>
          <w:szCs w:val="28"/>
        </w:rPr>
        <w:t xml:space="preserve">Слайд 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очень тяжело было не только на войне, где рвались снаряды и гибли люди, но и в тылу. Женщины, дети, старики, которые не могли воевать, помогали фронту в тылу. Они очень много работали и часто не доедал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5-5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ab/>
        <w:t>«Тот самый длинный день в го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С его безоблачной погод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м выдал общую бе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всех, на все четыре года…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айд  6   </w:t>
      </w:r>
      <w:bookmarkStart w:id="2" w:name="_Hlk187071293"/>
      <w:r>
        <w:rPr>
          <w:sz w:val="28"/>
          <w:szCs w:val="28"/>
        </w:rPr>
        <w:t xml:space="preserve">Великая Отечественная война на долгие четыре года вошла в жизнь и быт населения нашего Вологодского края. </w:t>
      </w:r>
      <w:bookmarkEnd w:id="2"/>
      <w:r>
        <w:rPr>
          <w:sz w:val="28"/>
          <w:szCs w:val="28"/>
        </w:rPr>
        <w:t xml:space="preserve">Вологодской области как и многим другим, гитлеровцы уготовили участь быть оккупированной уже в первые месяцы войны. В планах Гитлера крайним сроком захвата Вологды объявлялся май 1942 года. Однако, наш народ перечеркнул эти планы. Уже в первые месяцы войны Вологда оказалась в прифронтовой полосе. </w:t>
      </w:r>
      <w:r>
        <w:rPr>
          <w:b/>
          <w:sz w:val="28"/>
          <w:szCs w:val="28"/>
        </w:rPr>
        <w:t>Слайд 7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Слайды 8-10  </w:t>
      </w:r>
      <w:r>
        <w:rPr>
          <w:sz w:val="28"/>
          <w:szCs w:val="28"/>
        </w:rPr>
        <w:t xml:space="preserve"> С первых же дней войны из ворот ВПВРЗ прямо на передовую уходили санитарные поезда, ремонтные «летучки», бронепоезда. На заводе «Северный коммунар» было налажено производство минометов, на кафельном заводе – бутылок с зажигательными ампулами, на судоремонтном заводе – котлов для походных кухонь, на мебельной фабрике – лыж, на швейной – обмундирования. В Вологде было сформировано более 2400 групп противовоздушной обороны, построены многочисленные укрытия. Для защиты края формировалось народное ополчение, готовились резервы для фронта, на дальних подступах к Вологде начали возводиться оборонительные соору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1941-1945 годах фашисты неоднократно пытались бомбить Вологодский железнодорожный узел. Небо над Вологдой защищал 740-й истребительный авиационный полк Череповецко-Вологодского дивизионного района ПВО. </w:t>
      </w:r>
      <w:r>
        <w:rPr>
          <w:b/>
          <w:sz w:val="28"/>
          <w:szCs w:val="28"/>
        </w:rPr>
        <w:t xml:space="preserve">Слайд 11   </w:t>
      </w:r>
      <w:r>
        <w:rPr>
          <w:sz w:val="28"/>
          <w:szCs w:val="28"/>
        </w:rPr>
        <w:t>29 декабря 1941 года лётчик Александр Николаевич Годовиков в районе Кадуя сбил в воздушном бою фашистский бомбардировщик «Юнкерс-88». В январе 1942 года сбитый самолёт был доставлен в Вологду и выставлен на всеобщее обозрение на площади Революции. Он призван был символизировать неизбежность победы над фашистской Германи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лайд 13    </w:t>
      </w:r>
      <w:r>
        <w:rPr>
          <w:sz w:val="28"/>
          <w:szCs w:val="28"/>
        </w:rPr>
        <w:t xml:space="preserve">Особая ответственность в годы войны легла на плечи вологодских железнодорожников. Вологодский железнодорожный узел организовывал перевозки военных грузов в Ленинград и на другие фронты. Обратно в тыл эшелоны возвращались с ранеными. Вологда стала одним из важнейших в стране центров по эвакуации раненых и больных, отправке их в глубокий тыл. В Вологде находился распределительный эвакуационный пункт (РЭП-95), в систему которого входили госпитали и транспортные учреждения. В подчинении РЭП-95 в те годы было до 60 эвакогоспиталей (из них в городе Вологде было развёрнуто девять), в его распоряжении имелось 50 военно-санитарных поезд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айд 13     </w:t>
      </w:r>
      <w:r>
        <w:rPr>
          <w:sz w:val="28"/>
          <w:szCs w:val="28"/>
        </w:rPr>
        <w:t>Вологда ежедневно принимала по 9-10 санитарных поездов. За всю войну они провезли через Вологду около миллиона раненых. Сотни тысяч из них получили здесь первую помощь, были возвращены в строй или отправлены на леч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Однако порою самоотверженность и человеколюбие вологжан оказывались бессильны перед смертью.   </w:t>
      </w:r>
      <w:r>
        <w:rPr>
          <w:b/>
          <w:sz w:val="28"/>
          <w:szCs w:val="28"/>
        </w:rPr>
        <w:t xml:space="preserve">Слайд 14   </w:t>
      </w:r>
      <w:r>
        <w:rPr>
          <w:sz w:val="28"/>
          <w:szCs w:val="28"/>
        </w:rPr>
        <w:t>На Пошехонском кладбище города Вологды покоятся 1048 воинов, умерших от ран в госпиталях города, на Введенском кладбище – 3843 вои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Вологжане оказали значительную помощь Ленинграду. Нити, связывавшие страну с этим городом, сходились в Вологде. Отсюда весь поток грузов Ленинграда и Ленинградского фронта шёл по Северной железной дороге через Тихвин на Волхов, далее – на Ладогу. Вологодский аэропорт с осени 1941 года приобрёл значение первого «воздушного моста», по которому следовали грузы для оказавшегося в блокаде города на Неве. Важную роль сыграла Вологда в эвакуации ленинградцев, которая началась летом 1941 года.   </w:t>
      </w:r>
      <w:r>
        <w:rPr>
          <w:b/>
          <w:sz w:val="28"/>
          <w:szCs w:val="28"/>
        </w:rPr>
        <w:t xml:space="preserve">Слайд 15 </w:t>
      </w:r>
      <w:r>
        <w:rPr>
          <w:sz w:val="28"/>
          <w:szCs w:val="28"/>
        </w:rPr>
        <w:t xml:space="preserve">Весной 1942 года из Ленинграда было вывезено 554186 человек. Через Вологду прошло 215 эшелонов, в которых проследовали 186287 человек, примерно треть от общего числа эвакуированных ленинградцев. Вологжане делали всё возможное, чтобы облегчить тяготы пути эвакуированным – больным, ослабевшим от голода людя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Военно-стратегическое значение Вологды как прифронтового города и его гуманитарная роль, особенно в оказании помощи ленинградцам, хорошо известны. Однако на войне противника не только уничтожают, но и берут в плен.    </w:t>
      </w:r>
      <w:r>
        <w:rPr>
          <w:b/>
          <w:sz w:val="28"/>
          <w:szCs w:val="28"/>
        </w:rPr>
        <w:t xml:space="preserve">Слайд 16      </w:t>
      </w:r>
      <w:r>
        <w:rPr>
          <w:sz w:val="28"/>
          <w:szCs w:val="28"/>
        </w:rPr>
        <w:t xml:space="preserve">В лагерях, находившихся на территории Вологодской области (в Череповце, Вологде, Соколе…) содержалось не менее 60 тысяч военнопленных солдат вермахта; из них от ран и лишений умерли более шести тысяч человек. В Вологде военнопленные участвовали в строительстве домов.   </w:t>
      </w:r>
      <w:r>
        <w:rPr>
          <w:b/>
          <w:sz w:val="28"/>
          <w:szCs w:val="28"/>
        </w:rPr>
        <w:t xml:space="preserve">Слайд 17     </w:t>
      </w:r>
      <w:r>
        <w:rPr>
          <w:sz w:val="28"/>
          <w:szCs w:val="28"/>
        </w:rPr>
        <w:t>По свидетельствам старожилов, к их числу относятся дома на улицах Беляева (№ 20), Козленская (№ 61), М. Ульяновой (№ 47)… Немцы проложили первые километры новой автогужевой дороги на Ярославл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Оказавшись в лагерях, солдаты и офицеры противника вели себя по-разному. Многие смирились с участью пленных, сотрудничали с лагерной администрацией, становились осведомителями оперативных отделов. Сотни военнопленных вступили в антифашистскую организацию «Свободная Германия». Были среди пленных и убеждённые сторонники нацистского режима. Они расправлялись с антифашистским активом, подстрекали к забастовкам и саботажу на производстве. И всё же совместная работа русских и немцев, зачастую в одном цехе или на одной стройке, поневоле заставляла людей  вступать в контакты друг с другом. Это растопляло лёд ненависти и отчужд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  <w:bookmarkStart w:id="3" w:name="_Hlk187071449"/>
      <w:r>
        <w:rPr>
          <w:sz w:val="28"/>
          <w:szCs w:val="28"/>
        </w:rPr>
        <w:t xml:space="preserve">В годы Великой Отечественной войны вожегодцы, как и все россияне, вписали свои страницы в книгу суровой летописи. </w:t>
      </w:r>
      <w:r>
        <w:rPr>
          <w:b/>
          <w:sz w:val="28"/>
          <w:szCs w:val="28"/>
        </w:rPr>
        <w:t xml:space="preserve">Слайд 18    </w:t>
      </w:r>
      <w:r>
        <w:rPr>
          <w:sz w:val="28"/>
          <w:szCs w:val="28"/>
        </w:rPr>
        <w:t xml:space="preserve">Свидетельство тому: девять вожегодцев удостоены высокого звания Героя Советского Союза,   </w:t>
      </w:r>
      <w:r>
        <w:rPr>
          <w:b/>
          <w:sz w:val="28"/>
          <w:szCs w:val="28"/>
        </w:rPr>
        <w:t xml:space="preserve">Слайд 19    </w:t>
      </w:r>
      <w:r>
        <w:rPr>
          <w:sz w:val="28"/>
          <w:szCs w:val="28"/>
        </w:rPr>
        <w:t>двое являются полными кавалерами ордена Славы, более 4 тысяч награждены орденами и медалями за подвиги в борьбе с фашизмом. За годы войны погибло 5611 человек, ушедших на фронт, из них 611 человек – из районного центра.</w:t>
      </w:r>
    </w:p>
    <w:p>
      <w:pPr>
        <w:pStyle w:val="Normal"/>
        <w:spacing w:lineRule="auto" w:line="360"/>
        <w:rPr/>
      </w:pPr>
      <w:bookmarkEnd w:id="3"/>
      <w:r>
        <w:rPr>
          <w:sz w:val="28"/>
          <w:szCs w:val="28"/>
        </w:rPr>
        <w:t>Победа ковалась не только на фронте, но и в тылу. Ушедших на фронт мужчин заменили женщины, старики, подростки. Они несли повседневную вахту на железнодорожном транспорте, работали на лесозаготовках, на полях и фермах, ухаживали за ранеными бойцами. Сами не доедая, они делали всё, чтобы бойцы на фронте были обуты, одеты, чувствовали заботу и тепло своих родных в тыл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В честь всех погибших в годы Великой Отечественной войны объявляется минута молчания (Звучит метроном)   </w:t>
      </w:r>
      <w:r>
        <w:rPr>
          <w:b/>
          <w:sz w:val="28"/>
          <w:szCs w:val="28"/>
        </w:rPr>
        <w:t>Слайд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йна шла долгих 4 года. Она унесла более 20 000 000 человеческих жизней. Эта война была самая страшная в истории человечества. Но наступил долгожданный день Побед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лайд 21       </w:t>
      </w:r>
      <w:r>
        <w:rPr>
          <w:sz w:val="28"/>
          <w:szCs w:val="28"/>
        </w:rPr>
        <w:t xml:space="preserve">(Голос Ю. Левитана об окончании войны)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 22</w:t>
      </w:r>
      <w:r>
        <w:rPr>
          <w:sz w:val="28"/>
          <w:szCs w:val="28"/>
        </w:rPr>
        <w:t xml:space="preserve">    Исполняется песня В. Харитонова «День Победы».</w:t>
        <w:tab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нига памяти Вологодской области. Город Вологда. – Вологда: 199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нига памяти Вологодской области. Вожегодский район. – Вологда: 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еликая Отечественная война в лирике и прозе. В 2 т.: Т. 1. – М.: Дроф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че, 2002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50:00Z</dcterms:created>
  <dc:creator>123</dc:creator>
  <dc:description/>
  <cp:keywords/>
  <dc:language>en-US</dc:language>
  <cp:lastModifiedBy>Маргарита Проворова</cp:lastModifiedBy>
  <dcterms:modified xsi:type="dcterms:W3CDTF">2025-01-06T14:20:00Z</dcterms:modified>
  <cp:revision>24</cp:revision>
  <dc:subject/>
  <dc:title/>
</cp:coreProperties>
</file>